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FORALL_IMP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FORALL_IMP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universal quantification inwards through 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!p. t ==&gt; u}, where variables from 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free in both {t} and {u}, {PFORALL_IMP_CONV} returns a theor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ree forms, depending on occurrences of the variables from {p} in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u}.  If variables from {p} are free in {t} but none are in {u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p. t ==&gt; u) = (?p. t) ==&gt; u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 If variables from {p} are free in {u} but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t}, then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p. t ==&gt; u) = t ==&gt; (!p.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no variable from {p} is free in either {t} nor {u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p. t ==&gt; u) = (?p. t) ==&gt; (!p.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FORALL_IMP_CONV} fails if it is applied to a term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!p. t ==&gt; u}, or if it is applied to a term {!p. t ==&gt; u}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rom {p} are free in both {t} and {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_IMP_CONV, LEFT_IMP_PEXISTS_CONV, RIGHT_IMP_P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