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FORALL_A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FORALL_AN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inwards through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p. t /\ u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FORALL_AND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 /\ u) = (!p. t) /\ (!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!p. t /\ 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_AND_CONV, AND_PFORALL_CONV, LEFT_AND_PFORAL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AND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