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existential, choose,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paired existentially quantified goal to one invol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q} and a goal {?p.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TAC} reduces the goal to {t[q/p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EXISTS_TA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paired existenti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 supplied has the same type as the quantified pair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?(x,y). (x,y)=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ISTS_TAC "(1,2)" THEN REF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TAC, 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