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body of a paired existentially quantified theorem to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?p. t} and a goal, {CHOOSE_TAC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[p'/p]} to the assumptions of the goal, where {p'} is a vari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p} which has no components free in the assumptio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CHOOSE_TAC (A' |- ?q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t[p'/p]}}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{A'} is a subset of {A}, this is not a 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PCHOOSE_THEN, P_P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