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eneral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BETA_CONV} maps a paired beta-redex {"(\p.t)q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q =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u[q/p]} denotes the result of substituting {q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IRED_BETA_CONV}, {PBETA_CONV} does not require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match the structure of the pair bound by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tructure of the argument does matc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bound by the abstraction, then {PAIRED_BETA_CONV}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 tm} fails if {tm} is not a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will reduce applications with arbit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BETA_CONV "((\((a:*,b:*),(c:*,d:*)). f a b c d) ((w,x)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((a,b),c,d). f a b c d)((w,x),y,z) = f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does not require the structure of the argument and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a b c d) ((w,x),yz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 a b c d)((w,x),yz) = f w x(FST yz)(SND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regards component pairs of the bound pair as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 and preserves structure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(a,b) (c,d)) (wx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(a,b)(c,d))(wx,y,z) = f wx(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_CONV, PAIRED_BETA_CONV, PBETA_RULE, PBETA_TAC, LIST_PBETA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PBETA, RIGHT_LIST_PBETA, 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