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IMP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IMP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f the antecedent outward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p. t) ==&gt;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IMP_P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) ==&gt; u = (?p'. t[p'/p] ==&gt;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that appear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!p. t) ==&gt;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IMP_FORALL_CONV, PEXISTS_IMP_CONV, RIGHT_IMP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