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is an iterative version of {IP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p1...pn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PSPECL ["q1",...,"q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1,...qn/p1,...,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i} is free for {p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L, INST_TYPE, INST_TY_TERM, IPSPEC, MATCH, SPEC, P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