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result of less-than-or-equal-to ordering on two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and {n} are both numerals (e.g. {0}, {1}, {2}, {3},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_CONV "m &gt;= n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m &gt;= n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tural number denoted by {m} is greater than or equa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{n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m &gt;= n)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_CONV tm} fails unless {tm} is of the form {"m &gt;= n"}, where {m} and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_CONV "15 &gt;= 14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15 &gt;= 14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E_CONV "100 &gt;= 100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100 &gt;= 100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E_CONV "0 &gt;= 107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0 &gt;= 107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