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V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result of dividing, with truncation, one numer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V_CONV "m DIV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DIV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result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denoted by {m} by the natural number denoted by {n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V_CONV tm} fails unless {tm} is of the form  {"m DIV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, or if {n} denot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0 DIV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0 DIV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DIV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2 DIV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144 DIV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44 DIV 12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7 DIV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7 DIV 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