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_AND_COND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natural number subtraction, PRE, and conditional stateme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liminates natural number subtraction and the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{PRE}, from a formula, but in doing so may generat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so these are eliminated too. The conditional statemen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ough the term and if at any point the branches of the conditiona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the conditional is eliminated. Subtraction operator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a relation (such as less-than) is reached. The subtraction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ormed into an addition. Provided the argument term is a formul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ion can prevent a conditional being moved up far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If the term is not a formula it may not be possibl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action. The function is also incapable of eliminating sub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arguments to functions other than the standard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not as delicate as it could be; it tries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in a formula when it need only eliminate those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order to eliminate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(p + 3) &lt;= n) ==&gt; (!m. ((m = 0) =&gt; (n - 1) | (n - 2)) &gt;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p + 3) &lt;= n ==&gt; (!m. ((m = 0) =&gt; n - 1 | n - 2) &gt; 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 + 3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. (~(m = 0) \/ n &gt; (1 + p)) /\ ((m = 0) \/ n &gt; (2 + 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f n. f ((SUC n = 0) =&gt; 0 | (SUC n - 1)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f((SUC n = 0) =&gt; 0 | (SUC n) - 1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(SUC n = 0) \/ (f 0) &lt; ((f n)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UC n = 0) \/ (f((SUC n) - 1)) &lt; ((f n) +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f n. (\m. f ((m = 0) =&gt; 0 | (m - 1))) (SUC n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(\m. f((m = 0) =&gt; 0 | m - 1))(SUC n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 ((\m. ((m = 0) =&gt; f 0 | f(m - 1)))(SUC n)) &lt; ((f n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reprocessor to decision procedures which do not allow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btraction in their argum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