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LIST_CONV: {{Aux_thms: thm list, Fold_thms: thm list}}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 Auxiliary information can be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} is a version of {LIST_CONV} which can be passe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user-defined constants as an argument. It take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CONST1} and {CONST2} are operators on lists and {CONST2} returns a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t can be one of {NIL}, {CONS}, {SNOC}, {APPEND}, {FLAT} or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resulting theorem depends on {CONST1} and {CONST2}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information must be provided about {CONST1}. {X_LIST_CONV}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such auxiliary information. It initially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in the system. However, additional informatio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s new constants are defined. The main information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defining the constant in terms of {FOLDR} or {FOLD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fold} is either {FOLDR} or {FOLDL}, {f} is a function, {e}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{l} a list variable. For example, a suitable theorem for 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is theorem and given the term {--`SUM (CONS x l)`-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CONS x l) = x + (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xiliary theorems that are needed concern the terms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found in the definition with respect to {FOLDR} or {FOLDL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 term {--`SUM (APPEND l1 l2)`--}, {X_LIST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APPEND l1 l2) = (SUM l1) + (SUM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MONOID f e} can be used  instead of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re held in a user-updatable databas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nstants in terms of {FOLDR} and {FOLDL}, and mo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, associativity, left identity, right identity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utativity theorems are stored. The database can b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llow {LIST_CONV} to prove theorems about new constant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{set_list_thm_database}. The database can be inspec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thm_database}. The database initially holds {FOLDR/L} theor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constants: {APPEND}, {FLAT}, {LENGTH}, {NULL}, {REVE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}, {FILTER}, {ALL_EL}, {SUM}, {SOME_EL}, {IS_EL}, {AND_EL}, {OR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}, {SUFFIX}, {SNOC} and {FLAT} combined with {REVERSE}. It als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ir step functions and base element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base, additional theorems can be passed to {X_LIST_CONV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It takes a record with one field, {Fold_thms}, for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one, {Aux_thms}, for theorems about step functions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ULTL = new_definition("MULTL",(--`MULTL l = FOLDR $* 1 l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ULTL = |- !l. MULTL l = FOLDR $* 1 l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_LIST_CONV {{Fold_thms = MULTL, Aux_thms = []}} (--`MULTL (CONS x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ULTL (CONS x l) = x * MULT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 tm} fails if {tm} is not of the form described above. I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ld definition for {CONST1} are either in the database or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t also fails if the required auxiliary theorem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re not held in the databases or passed a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NV, PURE_LIST_CONV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