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G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G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taking a segm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--`[x0;...x(n-1)]`--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_CONV (--`SEG m k [x0;...;x(n-1)]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EG m k [x0;...;x(n-1)] = [xk;...;x(m+k-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G_CONV tm} fails if {tm} is not in the form described abov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{m} and {k} are not in the correct range, i.e., {m + k &lt;= 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_CONV (--`SEG 2 3[0;1;2;3;4;5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llowing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EG 2 3[0;1;2;3;4;5] = [3;4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N_CONV, LASTN_CONV, BUTFIRSTN_CONV, BUTLAST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CONV, BUTLAS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