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plicating an element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for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expression {x} and numeral constant {n}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_CONV (--`REPLICATE n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PLICATE n x = [x;x;...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st{[x;x;...;x]} is of length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PLICATE_CONV (--`REPLICATE 3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PLICATE 3 [0;1;2;3] = [[0;1;2;3]; [0;1;2;3]; [0;1;2;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