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binary function dow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2_CONV} is a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binary function {f:ty1-&gt;ty2-&gt;ty3} down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11;...;l1n]`--} whose elements are of type {ty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21;...;l2n]`--} whose elements are of type {ty2}. 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must be iden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{MAP2_CONV} is expected to be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of these lists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f l1i l2i`--}, this conversion should retur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f l1i l2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s {l1i} and {l2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ppropriate {conv}, the conversion {MAP2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--`MAP2 f [l11;...;dl2tn] [l21;...;l2n]`--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2 f [l11;...;l1n] [l21;...;l2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 (--`f l1i l2i`--)} returns {|- (f l1i l2i) = r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} from {1} to {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two lists are summed to form the result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2_CONV Num_lib.ADD_CONV (--`MAP2 $+ [1;2;3]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2 $+ [1;2;3] [1;2;3] = [2;4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n application of {MAP2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2 f [l11;...;l1n] [l21;...;l2n]`--} fails unless for all {i} where {1&lt;=i&lt;=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f l1i l2i`--)} returns {|- (f l1i l2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