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AS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AS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taking the last elemen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 language list of the form {--`[x0;...x(n-1)]`--}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_CONV (--`LAST [x0;...;x(n-1)]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LAST [x0;...;x(n-1)] = x(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ST_CONV tm} fails if {tm} i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