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R f 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R f e [x0;...xn]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m'} is the result of applying the function {f}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elements of the list and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ing from the tail end of the list.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 expression {f xi ei} is evaluated.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xi ei = e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DR_CONV Num_lib.ADD_CONV (--`FOLDR $+ 0 [0;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R $+ 0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