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stripping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LAST_CONV (--`BUTLAST [x0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LAST [x0;...;x(n-1)] = [x0;...; x(n-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UTLAST_CONV tm} fails if {tm}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