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D_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D_E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the conjunction of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1;x2;...;xn]`--}, where {x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x2}, ..., {xn} are boolean expressions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_EL_CONV (--`AND_EL [x1;x2;...;xn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ND_EL [x1;x2;...;xn]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b} is either the boolean constant that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of the elements of the list, or a conjunction of those {xi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boolean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_EL_CONV (--`AND_EL [T;F;F;T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ND_EL [T;F;F;T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_EL_CONV (--`AND_EL [T;T;T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ND_EL [T;T;T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_EL_CONV (--`AND_EL [T;x;y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ND_EL [T; x; y] = x /\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_EL_CONV (--`AND_EL [x;F;y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ND_EL [x; F; y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D_EL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