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v_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rev_assoc : ''a -&gt; ('b * ''a) list -&gt; ('b * ''a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list of pairs for a pair whose second component equal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v_assoc y [(x1,y1),...,(xn,yn)]} returns the first {(xi,yi)}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hat {yi} equals {y}. The lookup is done on an eqtype, i.e., the S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ust be able to decide equality for the type of 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matching pair is found. This will always be the case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v_assoc 2 [(1,4),(3,2),(2,5),(2,6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, 2) : (int *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hol90, since we use an option type instead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t = fn : ''a -&gt; (''a * 'b) list -&gt; (''a * 'b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soc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t = fn : ''a -&gt; ('b * ''a) list -&gt; ('b * ''a)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, find, mem, tryfind, exists, 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