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oo :('a * 'b -&gt; 'c) * (('d -&gt; 'a) * ('d -&gt; 'b)) -&gt; 'd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operator that composes a function over a pair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(f oo (g,h)) x} = {f (g x, h 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{hol88}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, B, C, CB, Co, I, K, KI, 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