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88Lib.inst_type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If {[(t1',t1),...,(tn',tn)]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s, where {t1...tn} are the initial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'...tn'} the desired instantiations, and {ty} is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type [(t1',t1),...,(tn',tn)]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opriately instantiate the type {t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will be performed in parallel. If severa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re applicable, the choice is undefined. The {t1...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ype variables, but those that aren'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. Neither is it necessary that any or all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...tn} 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pe [((==`:bool`==),(==`:'a`==))] 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pe [((==`:num`==),(==`:'a # 'b`==)),((==`:bool`==),(==`:'a`==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l90, since the author decided that {type_subst} was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and {type_subst} have different types, but modulo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_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ubst, 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