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t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'a -&gt; 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=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it was never used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, B, C, CB, Co, I, K, KI, o, oo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