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KI : ('a -&gt; 'b -&gt; '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value to the identity function: {(KI x) y} = 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,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binator dual to {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unless the {hol88} library has not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, B, C, CB, Co, I, K, o, oo, S,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