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++ : simpset * ssdata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dding an {ssdata} item in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++} is identical to {simpLib.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