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with the given simpse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ASM_SIMP_TAC} is identical to {simpLib.ASM_SIM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ASM_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