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ist_mk_res_for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ist_mk_res_forall : (term # term) list # term)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ly constructs a restricted univers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_mk_res_forall([("x1","P1");...;("xn","Pn")],"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{"!x1::P1. ... !xn::Pn. t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list_mk_res_forall} if the first terms {xi} in the pai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 variable or if the second terms {Pi} in the pairs and {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of type {":bool"} if the list is non-empty. If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the type of {t} can b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_quanLib.strip_res_forall, res_quanLib.mk_res_for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