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res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res_exists : ((term # term) list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a restrict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mk_res_exists([("x1","P1");...;("xn","Pn")],"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"?x1::P1. ... ?xn::Pn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list_mk_res_exists} if the first terms {xi} in the p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variable or if the second terms {Pi} in the pairs and {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f type {":bool"} if the list is non-empty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type of {t}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Lib.strip_res_exists, res_quanLib.mk_res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