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res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res_select : term -&gt; (term # term #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restricted choice quantified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fied variable, predicat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res_select} is a term destructor for restrict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res_select "@var::P. 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"var","P"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res_select} if the term is not 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Lib.mk_res_select, res_quanLib.is_res_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