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S_FORAL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S_FORALL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restricted universal quantification to an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restricted quantifier, universal,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!x::P. Q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S_FORALL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x::P. Q = (!x. x IN P ==&gt; Q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underlying semantic representation of th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!x::P. 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_quanLib.IMP_RES_FORALL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