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restricted universal quantification acros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 /\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Q /\ R) = ((!x::P. Q) /\ (!x::P.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 /\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