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SPEC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possibly-restricted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theorem {A |- !x::P. t}, {RESQ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, u IN P |- t[u/x]}. If necessary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prior to the specialization to ensure that {u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x} in {t}, that is, no variables free in {u} become b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!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 RESQ_SPE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u IN P |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the input theorem is a standar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, then RESQ_SPEC behaves lik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restricted universally qua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ype instanti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RESQ_HALF_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