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ITE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ITE1_CONV : thm list -&gt; th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 using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CONV} is a rewriting convers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. The only difference is the rewriting theor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. This should be an equation with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at the outer level. It is converted to a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the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{th} i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::P. Q[x] = R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SQ_REWRITE1_CONV thms th "t[x']"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P x' |- t[x'] = t'[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'} is the result of substitut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[x'/x]} for corresponding instances of {Q[x'/x]}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[x]}. All instances of {P x'} which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sumption {asml} are added to the assumption. 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{thms} are used to eliminate the instances {P x'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CONV}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the function {RESQ_REWR_CANON}. Otherwise, it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RESQ_REWRITE1_TAC, res_quanLib.RESQ_REW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