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mplication to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x IN P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x. x IN P ==&gt; Q) = !x::P.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 x IN P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