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exist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exists "?p1 ... pn. t"} returns {([p1,...,p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exists(list_mk_pexists([[p1,...,p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p1,...,pn],t)} if {t} is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exists, pairSyntax.list_mk_pexists, pairSyntax.dest_p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