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p_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p_pair : term -&gt; 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breaks a paired structure into its constituent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ip_pair (Term `((1,2),(3,4))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`1`, `2`, `3`, `4`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{strip_pair} is similar, but not identical, to {spine_pa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not work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yntax.spine_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