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body : (term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ody of a paired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body "\pair. t"} returns {"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 is a paired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body, pairSyntax.bndpair, pairSyntax.dest_p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