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va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var "pvar"} returns {true} iff {pvar} is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((a:*,b:*),(d:*,e:*))} is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1,2)}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s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