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"@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choice-term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select, pairSyntax.mk_pselect, pairSyntax.dest_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