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abs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pabs "\pair. t"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 paired abstrac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is_abs, pairSyntax.mk_pabs, pairSyntax.dest_p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