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exist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paired existential quantifiers into the boun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exists} is a term destructor for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pexists} to {?pair. t} returns {(pair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exists} if term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exists, pairSyntax.mk_pexists, pairSyntax.is_pexists, pairSyntax.strip_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