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rst order proof search to prove the goa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the theorem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MESON_TAC} is identical in behaviour to {MESON_TAC}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assumptions of a goal as well as the provid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MESON_TAC} fails if it can not find a proof of the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less than or equal to the {mesonLib.max_depth}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Lib.GEN_MESON_TAC, mesonLib.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