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pplication of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} returns {true} of a term representing a non-empty list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mk_cons, listSyntax.dest_cons, listSyntax.mk_list, listSyntax.dest_list, listSyntax.i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