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yvar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tyvarsl : (term list -&gt; type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type variables free in a lis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hol88 library. When applied to a list of terms, {tyvar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(possibly empty) of the type variables which are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o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fails. The function is not accessible unless the hol88 librar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varsl [--`!x. x = 1`--, --`!x:'a. x = x`--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(==`:'a`==)] : hol_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ll the free type variables in the assumptions of a theorem, as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alidity of certain i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tyvarsl} does not appear in hol90. In the current HOL logic,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peration for types, so `is free in' is synonymous with `appears 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88Lib.ty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