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of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int_of_string : string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string of numbers to the correspondi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Given a string representing a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cimal notation, possibly including a leading plus 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and/or leading zeros, {int_of_string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tring is a valid decimal representatio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t will not be found unless the hol88 librar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in hol90, since the author always got it backwards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tring_to_int} instead. Likewise, {string_of_int} is not found in hol90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to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cii_code, hol88Lib.string_of_int, int_to_string, string_to_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