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88Lib.free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riables which are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applied to a term, {free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ree variables in that term. There are no repet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duced even if there are multiple free instanc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 the following term, {x} and {y} are free, whereas {z} is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s (--`(x=1) /\ (y=2) /\ (!z. z &gt;= 0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(--`x`--),(--`y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frees} is not in the standard hol98 kernel;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_vars} is used instead.  WARNING: the order of the li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frees} and {free_vars}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 tm = (--`x (y:num):bool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tm = (--`x y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_var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[(--`y`--),(--`x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[(--`x`--),(--`y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ght to be the case that the result of a call to {f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{free_vars}) is treated as a set, that is, the order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immaterial. This is sometimes not possibl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result of {gen_all} (and hence the results of {GEN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new_axiom}) necessarily depends on the order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{frees}. The problem comes when users writ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der of quantification. For example, contrar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, it is not the case that ({tm} being a closed term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ALL (SPEC_ALL tm) =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{=}'' is interpreted as identity or alpha-conver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88Lib.freesl, Term.free_in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