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goal : unit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oal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goal} is part of the subgoal package. It returns the top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stack in the current proof state.  For a description of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op_goal} will fail if there are no unproven goa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goal has been set using {set_goal} or because the last goal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after a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backup_limit, goalstackLib.e, goalstackLib.expand, goalstackLib.expandf, goalstackLib.g, get_state, goalstackLib.p, print_state, goalstackLib.r, rotate, save_top_thm, goalstackLib.set_goal, set_state, goalstackLib.top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