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 : in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s the subgoals on top of the subgoal package 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r} is part of the subgoal package. It  i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rotate}. 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rot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subgoals in a different order to that generated by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Lib.b, goalstackLib.backup, backup_limit, goalstackLib.e, goalstackLib.expand, goalstackLib.expandf, goalstackLib.g, get_state, goalstackLib.p, print_state, rotate, save_top_thm, goalstackLib.set_goal, set_state, goalstackLib.top_goal, goalstackLib.top_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