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 : term frag list -&gt; proo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subgoal package with a new goal which has no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`tm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goal([],Term`tm`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rly more convenient if a goal has no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the subgoal package, see  {set_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argument term has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 `(HD[1;2;3] = 1) /\ (TL[1;2;3] = [2;3])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of manager status: 1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comp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D [1; 2; 3] = 1) /\ (TL [1; 2; 3] = [2; 3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GoalstackPure.pro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tackLib.b, goalstackLib.backup, backup_limit, goalstackLib.e, goalstackLib.expand, goalstackLib.expandf, get_state, goalstackLib.p, print_state, goalstackLib.r, rotate, save_top_thm, goalstackLib.set_goal, set_state, goalstackLib.top_goal, goalstackLib.top_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