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ckup : unit -&gt; goal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proof state, undoing the effects of a previou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ackup} is part of the subgoal package.  It allows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state change (caused by calls to {expand}, {set_goal}, {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bbreviations, or to {set_state}). The package maintain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evious proof states. A call to {backup}  restores the st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(which was on top of the backup list). The current st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n top of the backup list are discarded. The maximum number of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saved on the backup list is one greater than the value of the assig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backup_limit}. This variable is initially set to 12. Adding new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fter the maximum is reached causes the earliest proof state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carded. The user may backup repeatedly until the list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restored includes all unproven subgoals or, if a goal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in the previous state, the corresponding theorem. {back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the function {b}. For a description of the subgoal pack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ackup} will fail if the backup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 `(HD[1;2;3] = 1) /\ (TL[1;2;3] = [2;3]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D [1; 2; 3] = 1) /\ (TL [1; 2; 3] = [2; 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pro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 CONJ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 [1; 2; 3] = [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 [1; 2; 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goa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D [1; 2; 3] = 1) /\ (TL [1; 2; 3] = [2; 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goa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 (REWRITE_TAC[listTheory.HD, listTheory.TL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goal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HD [1; 2; 3] = 1) /\ (TL [1; 2; 3] = [2; 3]) : goa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racking in a goal-directed proof to undo errors or try different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Lib.b, goalstackLib.e, goalstackLib.expand, goalstackLib.expandf, goalstackLib.g, goalstackLib.p, goalstackLib.r, goalstackLib.rotate, goalstackLib.set_goal, goalstackLib.top_goal, goalstackLib.top_thm, goalstackLib.restart, goalstackLib.drop, goalstackLib.drop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