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x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xDefine : string -&gt; term quotation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-purpose function definit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recursive function, mutual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xDefine} behaves exactly like {Define}, except that it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string which is used as a stem for building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store the definition, associated induction theorem (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, and any auxiliary definitions used to construc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if there are any) in the current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xDefine} allows the definition of symbolic identifiers, but {Def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.  In all other respects, {xDefine} and {Define} succeed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{Define} fails when ask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ic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_fixity ("/", Infixl 600);    (* tell the parser about "/"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x/y = if y=0 then N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x&lt;y then SOM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OPTION_MAP SUC ((x-y)/y)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failed! Can't make name for stor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there is no alphanumeric identifier 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"xDefine &lt;alphanumeric-stem&gt; &lt;eqns-quotation&gt;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same definition is attempted with {xDefine}, supply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ding the definition and the induction theorem with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Define "di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x/y = if y=0 then N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x&lt;y then SOM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 OPTION_MAP SUC ((x-y)/y)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s stored under "div_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uction stored under "div_i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x / 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y = 0 the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f x &lt; y then SOM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se OPTION_MAP SUC ((x - y) / y))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can be thought of as an application of {xDefine}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is taken to be the name of the function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ossLib.xDefine} is most commonly used. {TotalDefn.xDefin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{bossLib.xDefine}, except that the {TotalDefn}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less baggage---it depends only on {numLi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ir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